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4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4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8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004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9,254,234.9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