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11,864,495.4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