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1966479952"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630326767"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2036504741"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904275219"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